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rok I / cykl 2022-2024 dla studiów II stopn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Filozof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tawienie filozoficznych uwarunkowań wykonywania zawodu położ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ów z głównymi koncepcjami współczesnej filozofii (w tym głównie: antropologii filozoficznej i filozofii medycy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uczyć studentów identyfikowania podstawowych problemów filozoficzno-etycznych dotyczących ochrony życia i zdrowia oraz  kierowania się dobrem pacjenta, poszanowania godności i autonomii osób powierzonych opiece, okazywania zrozumienia dla różnic światopoglądowych i kulturowych oraz empatii w relacji z pacjentem i jego rodzi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07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2:05:00Z</dcterms:modified>
  <cp:revision>3</cp:revision>
  <dc:subject/>
  <dc:title>Karta modułu/przedmiotu</dc:title>
</cp:coreProperties>
</file>